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ХНИЧЕСК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ПЪЛНЕНИЕ 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ЕСТВЕНА ПОРЪЧКА С ПРЕДМЕТ:</w:t>
      </w:r>
    </w:p>
    <w:p>
      <w:pPr>
        <w:pStyle w:val="Normal"/>
        <w:widowControl w:val="false"/>
        <w:ind w:right="70" w:firstLine="720"/>
        <w:jc w:val="center"/>
        <w:rPr>
          <w:rFonts w:eastAsia="Calibri"/>
          <w:bCs/>
        </w:rPr>
      </w:pPr>
      <w:bookmarkStart w:id="0" w:name="bookmark1"/>
      <w:r>
        <w:rPr>
          <w:bCs/>
          <w:sz w:val="28"/>
        </w:rPr>
        <w:t>“</w:t>
      </w:r>
      <w:r>
        <w:rPr>
          <w:bCs/>
          <w:sz w:val="28"/>
        </w:rPr>
        <w:t>Подобряване на системата за градски транспорт на гр. Габрово, чрез закупуване на 8 бро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12 (+/- 1) метрови CNG автобуси“,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1" w:leader="none"/>
        </w:tabs>
        <w:spacing w:lineRule="exact" w:line="552"/>
        <w:ind w:left="760" w:hanging="0"/>
        <w:jc w:val="both"/>
        <w:outlineLvl w:val="0"/>
        <w:rPr>
          <w:b/>
          <w:b/>
          <w:bCs/>
          <w:color w:val="000000"/>
          <w:lang w:eastAsia="bg-BG" w:bidi="bg-BG"/>
        </w:rPr>
      </w:pPr>
      <w:bookmarkStart w:id="1" w:name="bookmark1"/>
      <w:r>
        <w:rPr>
          <w:b/>
          <w:bCs/>
          <w:color w:val="000000"/>
          <w:lang w:eastAsia="bg-BG" w:bidi="bg-BG"/>
        </w:rPr>
        <w:t>Характеристики на обекта:</w:t>
      </w:r>
      <w:bookmarkEnd w:id="1"/>
    </w:p>
    <w:p>
      <w:pPr>
        <w:pStyle w:val="Normal"/>
        <w:widowControl w:val="false"/>
        <w:tabs>
          <w:tab w:val="clear" w:pos="708"/>
          <w:tab w:val="left" w:pos="786" w:leader="none"/>
        </w:tabs>
        <w:spacing w:lineRule="exact" w:line="274" w:before="0" w:after="17"/>
        <w:jc w:val="both"/>
        <w:rPr>
          <w:color w:val="000000"/>
          <w:lang w:val="en-US" w:eastAsia="bg-BG" w:bidi="bg-BG"/>
        </w:rPr>
      </w:pPr>
      <w:bookmarkStart w:id="2" w:name="bookmark2"/>
      <w:bookmarkEnd w:id="2"/>
      <w:r>
        <w:rPr>
          <w:b/>
          <w:color w:val="000000"/>
          <w:lang w:val="en-US" w:eastAsia="bg-BG" w:bidi="bg-BG"/>
        </w:rPr>
        <w:tab/>
      </w:r>
      <w:r>
        <w:rPr>
          <w:rFonts w:eastAsia="Batang;바탕"/>
          <w:color w:val="000000"/>
          <w:lang w:eastAsia="bg-BG"/>
        </w:rPr>
        <w:t xml:space="preserve">Настоящата обществена поръчка е свързана с </w:t>
      </w:r>
      <w:r>
        <w:rPr>
          <w:color w:val="000000"/>
          <w:lang w:eastAsia="bg-BG" w:bidi="bg-BG"/>
        </w:rPr>
        <w:t>доставка на подвижен състав – 8 броя 12 (+/- 1) метрови CNG автобуси, за нуждите на МОГТ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pacing w:lineRule="exact" w:line="274" w:before="0" w:after="17"/>
        <w:jc w:val="both"/>
        <w:rPr>
          <w:color w:val="000000"/>
          <w:highlight w:val="yellow"/>
          <w:lang w:val="en-US" w:eastAsia="bg-BG" w:bidi="bg-BG"/>
        </w:rPr>
      </w:pPr>
      <w:r>
        <w:rPr>
          <w:color w:val="000000"/>
          <w:highlight w:val="yellow"/>
          <w:lang w:val="en-US" w:eastAsia="bg-BG" w:bidi="bg-BG"/>
        </w:rPr>
      </w:r>
    </w:p>
    <w:p>
      <w:pPr>
        <w:pStyle w:val="Normal"/>
        <w:ind w:firstLine="570"/>
        <w:jc w:val="both"/>
        <w:rPr>
          <w:rFonts w:eastAsia="Batang;바탕"/>
          <w:b/>
          <w:b/>
          <w:lang w:val="en-US"/>
        </w:rPr>
      </w:pPr>
      <w:bookmarkStart w:id="3" w:name="bookmark2"/>
      <w:bookmarkEnd w:id="3"/>
      <w:r>
        <w:rPr>
          <w:rFonts w:eastAsia="Batang;바탕"/>
          <w:b/>
        </w:rPr>
        <w:t>Обхват на предвидените дейности</w:t>
      </w:r>
    </w:p>
    <w:p>
      <w:pPr>
        <w:pStyle w:val="Normal"/>
        <w:autoSpaceDE w:val="false"/>
        <w:ind w:firstLine="570"/>
        <w:jc w:val="both"/>
        <w:rPr>
          <w:lang w:eastAsia="bg-BG"/>
        </w:rPr>
      </w:pPr>
      <w:r>
        <w:rPr>
          <w:lang w:eastAsia="bg-BG"/>
        </w:rPr>
        <w:t xml:space="preserve">В рамките на настоящата обществена поръчката ще бъдат доставени </w:t>
      </w:r>
      <w:r>
        <w:rPr>
          <w:rFonts w:eastAsia="Batang;바탕"/>
        </w:rPr>
        <w:t>8 бр. 12 (+/- 1) метрови CNG автобус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1" w:leader="none"/>
        </w:tabs>
        <w:spacing w:lineRule="exact" w:line="552"/>
        <w:jc w:val="both"/>
        <w:outlineLvl w:val="0"/>
        <w:rPr>
          <w:b/>
          <w:b/>
          <w:bCs/>
          <w:color w:val="000000"/>
          <w:lang w:eastAsia="bg-BG" w:bidi="bg-BG"/>
        </w:rPr>
      </w:pPr>
      <w:r>
        <w:rPr>
          <w:b/>
          <w:bCs/>
          <w:color w:val="000000"/>
          <w:lang w:eastAsia="bg-BG" w:bidi="bg-BG"/>
        </w:rPr>
        <w:t>ИЗИСКВАНИЯ КЪМ ФУНКЦИОНАЛНИТЕ ЕЛЕМЕНТИ</w:t>
      </w:r>
    </w:p>
    <w:p>
      <w:pPr>
        <w:pStyle w:val="Normal"/>
        <w:jc w:val="both"/>
        <w:rPr>
          <w:b/>
          <w:b/>
          <w:bCs/>
          <w:color w:val="000000"/>
          <w:lang w:val="en-US" w:eastAsia="bg-BG" w:bidi="bg-BG"/>
        </w:rPr>
      </w:pPr>
      <w:r>
        <w:rPr>
          <w:b/>
          <w:bCs/>
          <w:color w:val="000000"/>
          <w:lang w:val="en-US" w:eastAsia="bg-BG" w:bidi="bg-BG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34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  <w:r>
              <w:rPr>
                <w:b/>
                <w:color w:val="000000"/>
              </w:rPr>
              <w:t xml:space="preserve"> (+/-1) </w:t>
            </w:r>
            <w:r>
              <w:rPr>
                <w:b/>
                <w:color w:val="000000"/>
                <w:lang w:val="en-US"/>
              </w:rPr>
              <w:t>метров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газови /</w:t>
            </w:r>
            <w:r>
              <w:rPr>
                <w:b/>
                <w:color w:val="000000"/>
                <w:lang w:val="en-US"/>
              </w:rPr>
              <w:t>CNG/ автобус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за градски транспорт</w:t>
            </w:r>
          </w:p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: 8 б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 на превозното средство:</w:t>
            </w:r>
            <w:r>
              <w:rPr/>
              <w:t xml:space="preserve"> 100% нископодови, соло /12 (+/- 1) м./ градски автобус с две оси, категория </w:t>
            </w:r>
            <w:r>
              <w:rPr>
                <w:lang w:val="en-US"/>
              </w:rPr>
              <w:t>M3</w:t>
            </w:r>
            <w:r>
              <w:rPr/>
              <w:t>, новопроизведени в серийно производство (неограничена серия), отговарящи на изискванията на Директива 2001/85/EC от 20.11.2001 г; Регламент №661/2009 или Правило на ИКЕ на ООН №107. Участниците следва да предложат автобуси, които притежават сертификат ЕО одобряване на типа на превозното средство, издаден от компетентен орган по одобряване, в съответствие с Директива 2007/46/ЕО или Наредба №60 от 2009г на МТИ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хема на компановката</w:t>
            </w:r>
            <w:r>
              <w:rPr/>
              <w:t>: вагонна, ляв во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барити в m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 Дължина:</w:t>
            </w:r>
            <w:r>
              <w:rPr/>
              <w:t xml:space="preserve"> 12 000 </w:t>
            </w:r>
            <w:r>
              <w:rPr>
                <w:lang w:val="en-US"/>
              </w:rPr>
              <w:t>mm</w:t>
            </w:r>
            <w:r>
              <w:rPr/>
              <w:t xml:space="preserve">  (+/- 1000 </w:t>
            </w:r>
            <w:r>
              <w:rPr>
                <w:lang w:val="en-US"/>
              </w:rPr>
              <w:t>mm</w:t>
            </w:r>
            <w:r>
              <w:rPr/>
              <w:t>)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>- Височина:</w:t>
            </w:r>
            <w:r>
              <w:rPr>
                <w:color w:val="000000"/>
              </w:rPr>
              <w:t xml:space="preserve"> не повече от 4 00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рой оси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гло: (с макс. товар) в kg.:</w:t>
            </w:r>
            <w:r>
              <w:rPr>
                <w:bCs/>
              </w:rPr>
              <w:t xml:space="preserve"> съгласно изискванията на Директива 96/53/ЕО и Регламент (ЕО) № 661/2009, Регламент на Комисията (ЕО) № 1230/2012. или Директива 97/27/Е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Каросерия: </w:t>
            </w:r>
          </w:p>
          <w:p>
            <w:pPr>
              <w:pStyle w:val="Normal"/>
              <w:ind w:firstLine="763"/>
              <w:jc w:val="both"/>
              <w:rPr>
                <w:bCs/>
                <w:color w:val="000000"/>
                <w:lang w:val="en-US"/>
              </w:rPr>
            </w:pPr>
            <w:r>
              <w:rPr>
                <w:szCs w:val="23"/>
              </w:rPr>
              <w:t>Самоносеща конструкция, хидро и корозионно защитена, така че да бъде гарантирана за минимум 10 години експлоатация (</w:t>
            </w:r>
            <w:r>
              <w:rPr>
                <w:i/>
                <w:iCs/>
                <w:szCs w:val="23"/>
              </w:rPr>
              <w:t>Забележка</w:t>
            </w:r>
            <w:r>
              <w:rPr>
                <w:szCs w:val="23"/>
              </w:rPr>
              <w:t>: да се даде описание на вложените материали и на метода за антикорозионна защит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исочина на пода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63"/>
              <w:jc w:val="both"/>
              <w:rPr/>
            </w:pPr>
            <w:r>
              <w:rPr/>
              <w:t xml:space="preserve">100 % Нископодов, височина на входните стъпала при вратите - не повече от 340 </w:t>
            </w:r>
            <w:r>
              <w:rPr>
                <w:lang w:val="en-US"/>
              </w:rPr>
              <w:t>mm</w:t>
            </w:r>
            <w:r>
              <w:rPr/>
              <w:t>, измерена при спрял автобус без пътници, без да е задействана системата за накланя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Седящи места </w:t>
            </w:r>
            <w:r>
              <w:rPr>
                <w:color w:val="000000"/>
              </w:rPr>
              <w:t>(без шофьора): min. 2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Общ брой места</w:t>
            </w:r>
            <w:r>
              <w:rPr>
                <w:color w:val="000000"/>
              </w:rPr>
              <w:t xml:space="preserve"> (седящи и правостоящи): min. 80</w:t>
            </w: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особено място за колички за трудно подвижни лица и за детски колички</w:t>
            </w:r>
            <w:r>
              <w:rPr>
                <w:bCs/>
              </w:rPr>
              <w:t>: оборудвано съгласно изискванията по отношение на автобусите, определени в Регламент (ЕО) № 661/2009 или Правило на ИКЕ на ООН № 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ати за пътници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Мин. 2 бр. двукрили врати, отварящи се навътре</w:t>
            </w:r>
            <w:r>
              <w:rPr>
                <w:lang w:val="en-US"/>
              </w:rPr>
              <w:t xml:space="preserve"> </w:t>
            </w:r>
            <w:r>
              <w:rPr/>
              <w:t>или навън, разположени от дясната страна по посока на движението, с широчина на светлия отвор не по-малко от 1200 м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невматично или електрическо управл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Автоматично управление и плътно и сигурно затваряне на вратит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Блокировка за потегляне при незатворени врати. При съпротивление върху тях от 150 N да е осигуряват връщане в изходно положение.</w:t>
            </w:r>
            <w:r>
              <w:rPr>
                <w:color w:val="000000"/>
              </w:rPr>
              <w:t xml:space="preserve"> Вратите да са с монтирана арматура за захващан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автоматичен заключващ механизъм, предотвратяващ принудително отваряне на вратите от пътниците, когато автобусът е в движ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звуков и светлинен сигнал при затваряне на вратит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. една от вратите да е оборудвана с рампа за качване на инвалидни колички, както и да осигурява свободно качване и сваляне на детски колички.</w:t>
            </w:r>
            <w:r>
              <w:rPr/>
              <w:t xml:space="preserve"> Рампата да отговаря на изискванията на Директива 2001/85/ЕО или Правило на ИКЕ на ООН № 107 за ръчна рампа и да издържа най-малко 300 к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ъжки: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Наличие на кръгла арматура (вертикална и хоризонтална) за захващане от пътниците. Хоризонталните части да са оборудвани с висящи ръкохватки, с индивидуална рекламна площ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/>
              <w:t xml:space="preserve">Пространството за майки с малки деца в колички или колички за трудно подвижни пътници да е оборудвано със съответните подходящи ръкохватки както и със </w:t>
            </w:r>
            <w:r>
              <w:rPr>
                <w:b/>
                <w:bCs/>
                <w:spacing w:val="-1"/>
              </w:rPr>
              <w:t xml:space="preserve">„стоп” </w:t>
            </w:r>
            <w:r>
              <w:rPr>
                <w:bCs/>
                <w:spacing w:val="-1"/>
              </w:rPr>
              <w:t>бутон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зорци: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Минимум  по 1 прозорец от ляво и дясно трябва да могат да бъдат частично отваряни (чрез плъзгане или на панти) и </w:t>
            </w:r>
            <w:r>
              <w:rPr>
                <w:bCs/>
              </w:rPr>
              <w:t>да отговарят на изискванията по отношение на безопасни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color w:val="000000"/>
              </w:rPr>
              <w:t xml:space="preserve">Аварийните изходи да са маркирани и оборудвани с чукчета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>
                <w:b/>
                <w:color w:val="000000"/>
              </w:rPr>
              <w:t>Шофьорска кабин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/>
            </w:pPr>
            <w:r>
              <w:rPr/>
              <w:t>Затворен тип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Регулируем волан по височина и наклон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едалка: ергономична, регулируема според тежестта на водач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лънцезащитен сенник: един отпред и един от лявата стран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Предното стъкло да е тонирано, едносекционно (да не е вертикално разделено на 2 части) монтирано чрез залепване (монтиране чрез гумено уплътнение не се приема) и да отговаря на изискванията по отношение на безопасните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bCs/>
              </w:rPr>
            </w:pPr>
            <w:r>
              <w:rPr>
                <w:bCs/>
              </w:rPr>
              <w:t>Електрическо отопление или обдухване на страничното стъкло до водача и предно крило на първа врата, което да предотвратява запотяване и да осигурява видимост на водача към външните огледал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12V извод в кабина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радио;</w:t>
            </w:r>
            <w:r>
              <w:rPr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тление в салона за пътници:</w:t>
            </w:r>
            <w:r>
              <w:rPr/>
              <w:t xml:space="preserve"> да бъде на самостоятелни серии, като има </w:t>
            </w:r>
            <w:r>
              <w:rPr>
                <w:spacing w:val="-2"/>
              </w:rPr>
              <w:t>задължителна осветеност на врати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ентил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кривът на автобуса да има не по-малко от 1 (един) брой люк без заключващ механизъм за аварийни случаи и не по-малко от един брой отдушниц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Кабината за водача и пътническия салон да са със самостоятелна вентил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лиматиз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возното средство (кабината за водача и пътническия салон) да е напълно климатизиран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Да осигурява температура в салона мин. +1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 С при външна температура минус 25</w:t>
            </w:r>
            <w:r>
              <w:rPr>
                <w:color w:val="000000"/>
                <w:vertAlign w:val="superscript"/>
              </w:rPr>
              <w:t xml:space="preserve"> о</w:t>
            </w:r>
            <w:r>
              <w:rPr>
                <w:color w:val="000000"/>
              </w:rPr>
              <w:t xml:space="preserve"> 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офьорската кабина и пътническия салон да могат да се отопляват стандартно от охладителната система и допълнително да имат подгряване от помощна печк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а има възможност да работи на база дефинирана температу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 и рампа за колички: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Да са с противохлъзгащо покритие позволяващо машинно почистване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ки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ластмасови с тапицерия с възможност за подмяна на тапицираната част;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 са устойчиви на износване, замърсяване и унищожа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гател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риво: природен газ /</w:t>
            </w:r>
            <w:r>
              <w:rPr>
                <w:color w:val="000000"/>
                <w:lang w:val="en-US"/>
              </w:rPr>
              <w:t>CNG/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инимална мощност: 1</w:t>
            </w: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 xml:space="preserve"> kW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хлаждане: водно (с охлаждаща течност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Минимален брой цилиндри: 6 бро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color w:val="000000"/>
              </w:rPr>
              <w:t xml:space="preserve">Екологично изискване: </w:t>
            </w:r>
            <w:r>
              <w:rPr/>
              <w:t xml:space="preserve">min. EURO </w:t>
            </w:r>
            <w:r>
              <w:rPr>
                <w:lang w:val="en-US"/>
              </w:rPr>
              <w:t>6</w:t>
            </w:r>
            <w:r>
              <w:rPr/>
              <w:t xml:space="preserve"> или еквивален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</w:rPr>
              <w:t>Охлаждаща система:</w:t>
            </w:r>
            <w:r>
              <w:rPr/>
              <w:t xml:space="preserve"> всички компоненти и материали (тръбопроводи за свързване, резервоари за охладителна течност и др.), които се използват в охладителната система  да </w:t>
            </w:r>
            <w:r>
              <w:rPr>
                <w:color w:val="000000"/>
              </w:rPr>
              <w:t xml:space="preserve"> са от неръждаем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утилки за сгъстен природен газ /</w:t>
            </w:r>
            <w:r>
              <w:rPr>
                <w:b/>
                <w:lang w:val="en-US"/>
              </w:rPr>
              <w:t>CNG/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гарантират пробег с едно зареждане от мин.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0 км. в условията на трафик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са монтирани на покрива на автобус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глене (дърпане): </w:t>
            </w:r>
            <w:r>
              <w:rPr>
                <w:color w:val="000000"/>
              </w:rPr>
              <w:t>наличие на теглич отпред и отзад за теглене от друго превозно сре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ачване: </w:t>
            </w:r>
            <w:r>
              <w:rPr>
                <w:color w:val="000000"/>
              </w:rPr>
              <w:t>пневматично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</w:rPr>
              <w:t>на въздушни възглавници, с възможност за допълнително накланяне надясно в спряло състояние (на спиркит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рмилна уредба:</w:t>
            </w:r>
            <w:r>
              <w:rPr>
                <w:color w:val="000000"/>
              </w:rPr>
              <w:t xml:space="preserve"> с усилват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/>
                <w:color w:val="000000"/>
              </w:rPr>
              <w:t>Спирачна сис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Да отговаря на изискванията по отношение на спирането, определени в Регламент (ЕО) № 661/2009 или Правило на ИКЕ на ООН № 1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Пневматична, с електронно управление с дискови спирачни механизми с вътрешно въздушно охлаждане на всички колела с автоматично регулиране и датчици за състоянието на накладк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езависима, двуконтурни спирачни механиз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ни антиблокираща спирачна система (ABS или еквивалент) и система за контрол на теглителната сила (ASR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система за контрол на стабилността (ESP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алармен сигнал при движение на заден х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възможност (устройство) в предната част на превозното средство за ръчно отблокиране на спирачната систе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color w:val="000000"/>
              </w:rPr>
            </w:pPr>
            <w:r>
              <w:rPr>
                <w:bCs/>
              </w:rPr>
              <w:t>Всички елементи на спирачната система да са корозионно устойчиви отвътре и отвън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невматична систем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Да е изградена от напълно некорозионни материали (пневматичните маркучи,   тръбите и др.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Системата да притежава изсушител на въздух и сепаратор на конденз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Наличие на тестови изходи за проверка и поддръжка на пневматичната систем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Да осигурява наклон на автобуса на дясно при спряно положение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ическа систем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о напрежение: 24 V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ъсвач на акумулаторите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Системата да позволява в предната част на пулта на водача да се монтира (с прилежащото окабеляване) GPS приемо-предавателно 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оростна кутия:</w:t>
            </w:r>
            <w:r>
              <w:rPr/>
              <w:t xml:space="preserve"> Автоматич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Система за смазване: </w:t>
            </w:r>
            <w:r>
              <w:rPr>
                <w:bCs/>
              </w:rPr>
              <w:t>автоматизирана централна система за смаз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lang w:val="bg-BG"/>
              </w:rPr>
              <w:t>Гуми и колела:</w:t>
            </w:r>
            <w:r>
              <w:rPr>
                <w:lang w:val="bg-BG"/>
              </w:rPr>
              <w:t xml:space="preserve"> всеки от автобусите да е с нова резервна гума с джанта (без да се носи в автобу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b/>
                <w:lang w:val="bg-BG"/>
              </w:rPr>
              <w:t>Боя:</w:t>
            </w:r>
            <w:r>
              <w:rPr>
                <w:color w:val="000000"/>
                <w:lang w:val="bg-BG"/>
              </w:rPr>
              <w:t xml:space="preserve"> подсилена срещу износване при машинно миен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гледала за обратно виждан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</w:rPr>
              <w:t>Външни: мин. 2 бр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</w:rPr>
              <w:t>Външното огледало откъм вратите (от дясно); да осигурява наблюдение върху периметрите на вратите и до арките на колелата поне до детска височин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ътрешни: мин 1 бр. монтирано отпред и по едно на задните врати, осигуряваща видимост на шофьора към вратите и салона за пътници</w:t>
            </w:r>
            <w:r>
              <w:rPr/>
              <w:t xml:space="preserve"> </w:t>
            </w:r>
            <w:r>
              <w:rPr>
                <w:color w:val="000000"/>
              </w:rPr>
              <w:t>или видеокамера/и осигуряващи същата функционалност.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ботещ Тахограф и ограничител на скоростта до максимум 90 </w:t>
            </w:r>
            <w:r>
              <w:rPr>
                <w:b/>
                <w:color w:val="000000"/>
                <w:lang w:val="en-US"/>
              </w:rPr>
              <w:t>km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гурност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color w:val="000000"/>
              </w:rPr>
              <w:t>2 (два) бр. прахови пожарогасителя, мин. 6 kg всеки, лесно достъпни и добре маркирани (за всеки автобус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Всички маркировки и надписи да са на български и английски езиц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Аварийните изходи да са добре обозначени и оборудвани с чукче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Предупредителен светлоотразителен триъгълник (за всеки автобус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Комплект за първа помощ (Аптечка) - (за всеки автобус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/>
            </w:pPr>
            <w:r>
              <w:rPr>
                <w:bCs/>
              </w:rPr>
              <w:t>Обезопасителни ограничители за колелата срещу неконтролируемо потегляне на автобуса - 2 броя (за всеки автобус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онни светодиодни </w:t>
            </w:r>
            <w:r>
              <w:rPr>
                <w:b/>
                <w:lang w:val="en-US"/>
              </w:rPr>
              <w:t xml:space="preserve">(LED) </w:t>
            </w:r>
            <w:r>
              <w:rPr>
                <w:b/>
              </w:rPr>
              <w:t>панел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1 бр. </w:t>
            </w:r>
            <w:r>
              <w:rPr>
                <w:lang w:val="en-US"/>
              </w:rPr>
              <w:t>LED</w:t>
            </w:r>
            <w:r>
              <w:rPr/>
              <w:t xml:space="preserve"> панел, разположен в най-горната част на предното панорамно стъкло, предназначен за изобразяване номера на изпълняваната линия и крайната спирка по маршрут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1 бр. </w:t>
            </w:r>
            <w:r>
              <w:rPr>
                <w:lang w:val="en-US"/>
              </w:rPr>
              <w:t>LED</w:t>
            </w:r>
            <w:r>
              <w:rPr/>
              <w:t xml:space="preserve"> панел, разположен от дясната страна по посока на движение на автобуса, след първата врата, предназначен за изобразяване номера на изпълняваната линия и крайната спирка по маршру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1 бр. </w:t>
            </w:r>
            <w:r>
              <w:rPr>
                <w:lang w:val="en-US"/>
              </w:rPr>
              <w:t xml:space="preserve">LED </w:t>
            </w:r>
            <w:r>
              <w:rPr/>
              <w:t>панел, разположен</w:t>
            </w:r>
            <w:r>
              <w:rPr>
                <w:lang w:val="en-US"/>
              </w:rPr>
              <w:t xml:space="preserve"> </w:t>
            </w:r>
            <w:r>
              <w:rPr/>
              <w:t>в горната част на задното стъкло, предназначен за изобразяване номера на изпълняваната ли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*</w:t>
            </w:r>
            <w:r>
              <w:rPr>
                <w:b/>
              </w:rPr>
              <w:t xml:space="preserve">Панелите са предназначени да информират пътниците в района на обслужвана спирка и изобразяваните от тях номера на линии трябва да са ясно видими от разстояние мин. 20 метр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</w:rPr>
              <w:t xml:space="preserve">Панелите следва да позволяват управление и комуникация с бордови компютър  чрез </w:t>
            </w:r>
            <w:r>
              <w:rPr>
                <w:b/>
                <w:lang w:val="en-US"/>
              </w:rPr>
              <w:t xml:space="preserve">IBIS </w:t>
            </w:r>
            <w:r>
              <w:rPr>
                <w:b/>
              </w:rPr>
              <w:t>интерфейс и/или</w:t>
            </w:r>
            <w:r>
              <w:rPr>
                <w:b/>
                <w:lang w:val="en-US"/>
              </w:rPr>
              <w:t xml:space="preserve"> RS-485 </w:t>
            </w:r>
            <w:r>
              <w:rPr>
                <w:b/>
              </w:rPr>
              <w:t xml:space="preserve">и/или </w:t>
            </w:r>
            <w:r>
              <w:rPr>
                <w:b/>
                <w:lang w:val="en-US"/>
              </w:rPr>
              <w:t>Ethernet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MS ??;MS Mincho"/>
          <w:b/>
          <w:b/>
          <w:bCs/>
        </w:rPr>
      </w:pPr>
      <w:r>
        <w:rPr>
          <w:b/>
          <w:i/>
          <w:lang w:val="ru-RU" w:eastAsia="bg-BG"/>
        </w:rPr>
        <w:t>***</w:t>
      </w:r>
      <w:r>
        <w:rPr>
          <w:rFonts w:eastAsia="MS ??;MS Mincho"/>
          <w:b/>
          <w:bCs/>
        </w:rPr>
        <w:t xml:space="preserve"> </w:t>
      </w:r>
      <w:r>
        <w:rPr>
          <w:rFonts w:eastAsia="MS ??;MS Mincho"/>
          <w:b/>
          <w:bCs/>
          <w:i/>
        </w:rPr>
        <w:t>ДОПЪЛНИТЕЛНИ ИЗИСКВАНИЯ</w:t>
      </w:r>
      <w:r>
        <w:rPr>
          <w:b/>
          <w:i/>
        </w:rPr>
        <w:t xml:space="preserve"> И РАЗЯСНЕНИЯ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Автобусите, предложени от участника трябва да са от един модел и марка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аранционен с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втобуса: минимум 24 (двадесет и четири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силовите агрегати: минимум 24 (двадесет и четири) месеца;</w:t>
      </w:r>
    </w:p>
    <w:p>
      <w:pPr>
        <w:pStyle w:val="Normal"/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rFonts w:eastAsia="Calibri"/>
          <w:b/>
          <w:i/>
        </w:rPr>
        <w:t>Забележка</w:t>
      </w:r>
      <w:r>
        <w:rPr>
          <w:rFonts w:eastAsia="Calibri"/>
          <w:i/>
        </w:rPr>
        <w:t>:</w:t>
      </w:r>
      <w:r>
        <w:rPr>
          <w:rFonts w:eastAsia="Calibri"/>
        </w:rPr>
        <w:t xml:space="preserve"> Когато участник е предложил в офертата си гаранционни срокове за автобуса и силовите агрегати над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</w:rPr>
        <w:t xml:space="preserve">, за целите на методиката тази стойност ще бъде приравнена на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</w:rPr>
        <w:t xml:space="preserve">. Следователно всички участници предложили гаранционни срокове за автобуса и силовите агрегати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  <w:lang w:bidi="bg-BG"/>
        </w:rPr>
        <w:t xml:space="preserve"> </w:t>
      </w:r>
      <w:r>
        <w:rPr>
          <w:rFonts w:eastAsia="Calibri"/>
        </w:rPr>
        <w:t xml:space="preserve">и над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</w:rPr>
        <w:t xml:space="preserve"> ще получат еднакъв брой точки по този показа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нтикорозионното покритие и хидроизолацията: минимум 120 (сто и два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гаранционният срок трябва да обхваща всички материални дефекти на компоненти за целия автобус и силовото предаване, които не са консумативи. Ако дадена част прояви дефект в рамките на договорения период за гаранция при материални дефекти,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части, които Възложителя приема за консумативи, изключени от обхвата на гаранцията: Филтри и филтърни елементи от всякакъв вид; Пера на чистачки; Дискове на спирачки; Спирачни накладки; Охлаждащи, хидравлични и други течности; Хладилен агент; Масла, смазочни течности; Греси, уплътнения; Ремъци; Лампи, крушки, електрически крушки и Гуми.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/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Към своето Предложение за изпълнение, участникът следва да приложи Документ описващ пълните условия и обхвата на гаранцията. 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Гаранционните срокове започват да текат от датата на подписване на протоколите по чл. 7 ал. 3 или 5 от договора и след регистрирането на автобусите в КАТ и подписване на протокол за регистрация по чл. 7, ал. 10 от договора.</w:t>
      </w:r>
    </w:p>
    <w:p>
      <w:pPr>
        <w:pStyle w:val="Normal"/>
        <w:numPr>
          <w:ilvl w:val="0"/>
          <w:numId w:val="1"/>
        </w:numPr>
        <w:spacing w:lineRule="exact" w:line="278"/>
        <w:ind w:left="0" w:firstLine="360"/>
        <w:jc w:val="both"/>
        <w:rPr>
          <w:bCs/>
          <w:i/>
          <w:i/>
        </w:rPr>
      </w:pPr>
      <w:r>
        <w:rPr>
          <w:bCs/>
          <w:i/>
        </w:rPr>
        <w:t xml:space="preserve">Сервизното обслужване, обвързано с гаранционния срок, </w:t>
      </w:r>
      <w:r>
        <w:rPr>
          <w:b/>
          <w:bCs/>
          <w:i/>
        </w:rPr>
        <w:t>за първите 24 месеца или 100 000 км.</w:t>
      </w:r>
      <w:r>
        <w:rPr>
          <w:bCs/>
          <w:i/>
        </w:rPr>
        <w:t xml:space="preserve"> /което от двете събития настъпи първо/ </w:t>
      </w:r>
      <w:r>
        <w:rPr>
          <w:b/>
          <w:bCs/>
          <w:i/>
          <w:u w:val="single"/>
        </w:rPr>
        <w:t>е за сметка на Изпълните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i/>
          <w:i/>
        </w:rPr>
      </w:pPr>
      <w:r>
        <w:rPr>
          <w:i/>
        </w:rPr>
        <w:t xml:space="preserve">Изисквания към гаранционната поддръжка: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частниците следва да имат или да са осигурили ползването на оторизиран от производителя сервиз на територията на Република България с необходимия капацитет и кадрова обезпеченост за комплексно гаранционно поддържане на превозните средства,  включително и за ремонт на основните им агрегати и системи, както и на всички части на автобусите, които попадат в обхвата на гаранцията. Изискванията към оторизирания сервиз са поставени с цел да гарантират на Възложителя, че същият ще може да поддържа гаранционно всички доставени от участника автобуси. Всички разходи по отстраняването на гаранционни повреди и/или Сервизното обслужване обвързано с гаранционния срок, както и съответното  транспортиране на автобуса/ите от местоположението му/им при ВЪЗЛОЖИТЕЛЯ до сервиз и обратно по време на предложения гаранционен срок са за сметка на ИЗПЪЛНИТЕЛЯ.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оризираният от производителя сервиз трябва да разполага с необходимия брой технически лица, които да могат реално да извършват комплексното гаранционно поддържане на автобусите, включително ремонта на основните им агрегати и системи, както и на всички части на превозните средства, които попадат в обхвата на гаранцията, в сроковете посочени в настоящата техническа спецификац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арантирани максимални срокове при гаранционното обслужване по части и агрегати, както следва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72 часа за автобуса;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шаси, преден и заден мост;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двигател и трансмис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участникът не изпълни някои от горепосочените максимални срокове, последния следва да осигури технически изправен заместващ автобус от същия тип, като автобуса за ремонт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ът да предостави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ълнително оборудван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ване, софтуер и др. специални инструменти, необходими за техническо обслужване и диагностика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на пневматичните системи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на електрическите системи.</w:t>
      </w:r>
    </w:p>
    <w:p>
      <w:pPr>
        <w:pStyle w:val="Normal"/>
        <w:numPr>
          <w:ilvl w:val="0"/>
          <w:numId w:val="17"/>
        </w:numPr>
        <w:spacing w:lineRule="exact" w:line="278"/>
        <w:ind w:left="1440" w:hanging="115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рукции и диаграми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с нанесени размери, компановка на салона и други технически данни (минимум 2 комплекта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на електрическото оборудване и пневматичните системи (минимум 2 комплекта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експлоатация и ежедневно обслужване на български език (за всеки автобус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оборудването за диагностика (минимум 2 бр.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оддръжка и ремонт на двигател и трансмисия, или на всичко (минимум 3 бр.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ериодично техническо обслужване (мин. 2 бр.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ълен каталог за резервни части със съответните каталожни номера за поръчка (минимум 2 бр.) включително и на електронен носите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ясто на изпълнение на доставката – гр. Габров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секи УЧАСТНИК следва да представи технически характеристики на предложените превозни средства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ението на поръчката стартира след уведомяване, посредством възлагателно писмо, на ИЗПЪЛНИТЕЛЯ за осигурено финансиран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оставените превозни средства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АСТНИКЪТ е длъжен да предаде на ВЪЗЛОЖИТЕЛЯ съпътстващите доставката документи, необходими за по-нататъшното ползване по предназначение, като сертификати, разрешителни, инструкции, всички необходими съпътстващи документи за извършване на регистрация, документ за индивидуално типово одобрение /ако е приложимо/ и друг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ички такси и разноски по прехвърляне на собствеността на </w:t>
      </w:r>
      <w:r>
        <w:rPr>
          <w:rFonts w:cs="Times New Roman" w:ascii="Times New Roman" w:hAnsi="Times New Roman"/>
          <w:bCs/>
          <w:i/>
          <w:sz w:val="24"/>
          <w:szCs w:val="24"/>
        </w:rPr>
        <w:t>превозните средства</w:t>
      </w:r>
      <w:r>
        <w:rPr>
          <w:rFonts w:cs="Times New Roman" w:ascii="Times New Roman" w:hAnsi="Times New Roman"/>
          <w:i/>
          <w:sz w:val="24"/>
          <w:szCs w:val="24"/>
        </w:rPr>
        <w:t>, са за сметка на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ИТЕЛЯТ осигурява за своя сметка обучение на персонала на Възложителя, непосредствено след получаване на автобусите – инструктори на водачи - 8 /осем/ души; водачи – 16 /шестнадесет/ души; сервизни работници – мин. 8 /осем/ душ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bg-BG"/>
        </w:rPr>
      </w:pPr>
      <w:r>
        <w:rPr>
          <w:rFonts w:cs="Times New Roman"/>
          <w:b/>
          <w:bCs/>
          <w:i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Arial"/>
          <w:b/>
          <w:b/>
          <w:i/>
          <w:i/>
          <w:lang w:val="en-US" w:eastAsia="bg-BG"/>
        </w:rPr>
      </w:pPr>
      <w:r>
        <w:rPr>
          <w:rFonts w:eastAsia="Arial"/>
          <w:b/>
          <w:i/>
          <w:lang w:val="en-US"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ourier New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58:00Z</dcterms:created>
  <dc:creator>Detelin Cvetkov</dc:creator>
  <dc:description/>
  <cp:keywords/>
  <dc:language>en-US</dc:language>
  <cp:lastModifiedBy>Климент Кунев</cp:lastModifiedBy>
  <cp:lastPrinted>2019-02-12T10:15:00Z</cp:lastPrinted>
  <dcterms:modified xsi:type="dcterms:W3CDTF">2019-03-15T14:03:00Z</dcterms:modified>
  <cp:revision>6</cp:revision>
  <dc:subject/>
  <dc:title>ТЕХНИЧЕСКА СПЕЦИФИКАЦИЯ</dc:title>
</cp:coreProperties>
</file>