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>догово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229"/>
      </w:tblGrid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3, с включено приложение 3-1;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ложение за изпълнение на поръчката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ейностите сходни с предмета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Nikolay Dimitrov</cp:lastModifiedBy>
  <cp:lastPrinted>2017-11-01T17:43:00Z</cp:lastPrinted>
  <dcterms:modified xsi:type="dcterms:W3CDTF">2019-02-12T07:37:00Z</dcterms:modified>
  <cp:revision>32</cp:revision>
  <dc:subject/>
  <dc:title>ДО</dc:title>
</cp:coreProperties>
</file>